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8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53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9.12.2020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21 год и </w:t>
      </w:r>
    </w:p>
    <w:p>
      <w:pPr>
        <w:pStyle w:val="Normal"/>
        <w:rPr/>
      </w:pPr>
      <w:r>
        <w:rPr>
          <w:sz w:val="28"/>
          <w:szCs w:val="28"/>
        </w:rPr>
        <w:t>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Еткульского муниципального района от 13.08.2021 г. № 231 о внесении изменений в решение Собрания депутатов Еткульского муниципального района  от 29.12.2020 г. № 60 «О бюджете Еткульского муниципального района на 2021 год и на плановый период 2022 и 2023 годов» в связи с уточнением кодов бюджетной классификации, направлением на дополнительные расходы суммы собственных доходов и сумм финансовой помощи из вышестоящих бюдж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следующие изменения в решение Собрания депутатов Еткульского муниципального района от 29.12.2020 г. № 60 «О бюджете Еткульского муниципального района на 2021 год и на плановый период 2022 и 2023 годов»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 пункте 1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в сумме 1188568,678 тыс. рублей, в том числе безвозмездные поступления от других бюджетов бюджетной системы Российской Федерации в сумме 837034,2 тыс. рублей»  заменить словами «прогнозируемый общий объем доходов местного бюджета в сумме 1189913,492 тыс. рублей, в том числе безвозмездные поступления от других бюджетов бюджетной системы Российской Федерации в сумме 825657,773 тыс. рублей»,  слова  «общий объем расходов местного бюджета в сумме 1228427,914 тыс. рублей.» заменить словами «общий объем расходов местного бюджета в сумме  1240046,450 тыс. 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размер дефицита местного бюджета на 2021 год в сумме 39859,236 тыс. рублей.»  заменить словами «размер дефицита местного бюджета на 2021 год в сумме 50132,958 тыс. 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 4, 6, 7, 8, 9 принять в новой редакции, согласно приложениям 1, 2, 3, 4, 5, 6  настоящего решения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3. В  приложении 12 таблицы 2, 3, 6, 7, 9, 11, 12, 13, 14  принять в новой редакции согласно приложению 7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приложение 12 таблицами 15, 16, 17, 18 согласно приложению 8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Основной текст с отступом Знак"/>
    <w:qFormat/>
    <w:rPr/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34:00Z</dcterms:created>
  <dc:creator>User</dc:creator>
  <dc:description/>
  <cp:keywords/>
  <dc:language>en-US</dc:language>
  <cp:lastModifiedBy>Ирина</cp:lastModifiedBy>
  <cp:lastPrinted>2021-08-26T14:06:00Z</cp:lastPrinted>
  <dcterms:modified xsi:type="dcterms:W3CDTF">2021-08-26T09:06:00Z</dcterms:modified>
  <cp:revision>8</cp:revision>
  <dc:subject/>
  <dc:title> </dc:title>
</cp:coreProperties>
</file>